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sz w:val="22"/>
          <w:szCs w:val="28"/>
          <w:lang w:val="ru-RU"/>
        </w:rPr>
      </w:pPr>
      <w:r>
        <w:rPr>
          <w:sz w:val="22"/>
          <w:szCs w:val="28"/>
        </w:rPr>
        <w:t xml:space="preserve">Приложение </w:t>
      </w:r>
      <w:r>
        <w:rPr>
          <w:sz w:val="22"/>
          <w:szCs w:val="28"/>
          <w:lang w:val="ru-RU"/>
        </w:rPr>
        <w:t>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числение детей в образовательные учреждения”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6117590" cy="528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5281920"/>
                          <a:chOff x="0" y="0"/>
                          <a:chExt cx="6117480" cy="528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7480" cy="528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02800" y="3350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02800" y="3350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9840" y="1426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9120" y="1426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0400" y="0"/>
                            <a:ext cx="4896360" cy="142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Рассмотрение документов, необходимых для зачислени</w:t>
                              </w: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bidi="ar-SA" w:val="zxx"/>
                                </w:rPr>
                                <w:t xml:space="preserve"> детей в образовательное учреждение, реализующее основную общеобразовательную программу </w:t>
                              </w: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bidi="ar-SA" w:val="ru-RU"/>
                                </w:rPr>
                                <w:t>общего</w:t>
                              </w: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bidi="ar-SA" w:val="zxx"/>
                                </w:rPr>
                                <w:t xml:space="preserve"> образов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2127240"/>
                            <a:ext cx="2671920" cy="122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Приём у заявителя документов, необходимых для  зачисления в образователь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9080" y="2127240"/>
                            <a:ext cx="1730880" cy="12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Отказ в приёме документ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58280"/>
                            <a:ext cx="2401560" cy="122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Принятие решения о зачислени</w:t>
                              </w: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bidi="ar-SA" w:val="zxx"/>
                                </w:rPr>
                                <w:t xml:space="preserve"> в образовательное учрежд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240" y="4058280"/>
                            <a:ext cx="2401560" cy="122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Принятие решения об отказе в зачислени</w:t>
                              </w:r>
                              <w:r>
                                <w:rPr>
                                  <w:sz w:val="31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7pt;height:415.9pt" coordorigin="0,0" coordsize="9634,8318">
                <v:rect id="shape_0" stroked="f" o:allowincell="f" style="position:absolute;left:0;top:0;width:9633;height:8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4" stroked="t" o:allowincell="f" style="position:absolute;left:4099;top:5276;width:0;height:0;rotation:90;mso-position-horizontal-relative:char" type="_x0000_t33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shape>
                <v:shape id="shape_0" ID="_s1062" stroked="t" o:allowincell="f" style="position:absolute;left:4099;top:5276;width:0;height:0;rotation:90;mso-position-horizontal-relative:char" type="_x0000_t33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shape>
                <v:shape id="shape_0" ID="_s1059" stroked="t" o:allowincell="f" style="position:absolute;left:5779;top:2246;width:0;height:0;rotation:90;mso-position-horizontal-relative:char" type="_x0000_t33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shape>
                <v:shape id="shape_0" ID="_s1058" stroked="t" o:allowincell="f" style="position:absolute;left:5778;top:2246;width:0;height:0;rotation:90;mso-position-horizontal-relative:char" type="_x0000_t33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shape>
                <v:roundrect id="shape_0" ID="_s1054" fillcolor="white" stroked="t" o:allowincell="f" style="position:absolute;left:1922;top:0;width:7710;height:22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Рассмотрение документов, необходимых для зачислени</w:t>
                        </w: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bidi="ar-SA" w:val="ru-RU"/>
                          </w:rPr>
                          <w:t>я</w:t>
                        </w: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bidi="ar-SA" w:val="zxx"/>
                          </w:rPr>
                          <w:t xml:space="preserve"> детей в образовательное учреждение, реализующее основную общеобразовательную программу </w:t>
                        </w: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bidi="ar-SA" w:val="ru-RU"/>
                          </w:rPr>
                          <w:t>общего</w:t>
                        </w: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bidi="ar-SA" w:val="zxx"/>
                          </w:rPr>
                          <w:t xml:space="preserve">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5" fillcolor="white" stroked="t" o:allowincell="f" style="position:absolute;left:1994;top:3350;width:4207;height:19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Приём у заявителя документов, необходимых для  зачисления в образователь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6" fillcolor="white" stroked="t" o:allowincell="f" style="position:absolute;left:6833;top:3350;width:2725;height:1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Отказ в приё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1" fillcolor="white" stroked="t" o:allowincell="f" style="position:absolute;left:0;top:6391;width:3781;height:19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Принятие решения о зачислени</w:t>
                        </w: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bidi="ar-SA" w:val="zxx"/>
                          </w:rPr>
                          <w:t xml:space="preserve"> в образовательное учре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3" fillcolor="white" stroked="t" o:allowincell="f" style="position:absolute;left:4413;top:6391;width:3781;height:19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Принятие решения об отказе в зачислени</w:t>
                        </w:r>
                        <w:r>
                          <w:rPr>
                            <w:sz w:val="31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right"/>
        <w:rPr>
          <w:color w:val="FF0000"/>
          <w:sz w:val="4"/>
          <w:szCs w:val="4"/>
          <w:lang w:val="ru-RU"/>
        </w:rPr>
      </w:pPr>
      <w:r>
        <w:rPr>
          <w:color w:val="FF0000"/>
          <w:sz w:val="4"/>
          <w:szCs w:val="4"/>
          <w:lang w:val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/>
      <w:bCs/>
      <w:strike w:val="false"/>
      <w:dstrike w:val="false"/>
      <w:color w:val="0000C0"/>
      <w:u w:val="none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16"/>
      <w:szCs w:val="1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01:00Z</dcterms:created>
  <dc:creator>Майорова</dc:creator>
  <dc:description/>
  <cp:keywords/>
  <dc:language>en-US</dc:language>
  <cp:lastModifiedBy>Patrakov</cp:lastModifiedBy>
  <cp:lastPrinted>2011-03-16T15:25:00Z</cp:lastPrinted>
  <dcterms:modified xsi:type="dcterms:W3CDTF">2012-12-09T06:41:00Z</dcterms:modified>
  <cp:revision>17</cp:revision>
  <dc:subject/>
  <dc:title/>
</cp:coreProperties>
</file>